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  <w:highlight w:val="red"/>
        </w:rPr>
        <w:t>37, 38.Ультрафиолетовое излучение, действие на организ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Ультрафиолетовое </w:t>
      </w:r>
      <w:r>
        <w:rPr>
          <w:color w:val="000000"/>
          <w:sz w:val="16"/>
          <w:szCs w:val="16"/>
        </w:rPr>
        <w:t>излучение не воспринимает</w:t>
        <w:softHyphen/>
        <w:t>ся органом зрения. Жесткие ультрафиолетовые лучи с длиной волны менее 290 нм задерживаются слоем озона в атмосфере. Лучи с длиной волны бо</w:t>
        <w:softHyphen/>
        <w:t>лее 290 нм, вплоть до видимой области, сильно поглощаются внутри глаза, особенно в хрустали</w:t>
        <w:softHyphen/>
        <w:t>ке, и лишь ничтожная доля их доходит до сетчат</w:t>
        <w:softHyphen/>
        <w:t>ки. Ультрафиолетовое излучение поглощается ко</w:t>
        <w:softHyphen/>
        <w:t>жей, вызывая покраснение (эритему) и активизи</w:t>
        <w:softHyphen/>
        <w:t>руя обменные процессы и тканевое дыхание. Под действием ультрафиолетового излучения в коже образуется меланин, воспринимающийся как загар и защищающий организм от избыточного проник</w:t>
        <w:softHyphen/>
        <w:t>новения ультрафиолетовых луче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льтрафиолетовое излучение может привести к свертыванию (коагуляции) белков и на этом осно</w:t>
        <w:softHyphen/>
        <w:t>вано его бактерицидное действие. Профилактичес</w:t>
        <w:softHyphen/>
        <w:t>кое облучение помещений и людей строго дозиро</w:t>
        <w:softHyphen/>
        <w:t>ванными лучами снижает вероятность инфицирования. Недостаток ультрафиолета неблагоприятно отражается на здоровье, особенно в детском возрас</w:t>
        <w:softHyphen/>
        <w:t>те. От недостатка солнечного облучения у детей раз</w:t>
        <w:softHyphen/>
        <w:t>вивается рахит, у шахтеров появляются жалобы на общую слабость, быструю утомляемость, пло</w:t>
        <w:softHyphen/>
        <w:t>хой сон, отсутствие аппетита. Это связано с тем, что под влиянием ультрафиолетовых лучей в коже из провитамина образуется витамин Д, регулирую</w:t>
        <w:softHyphen/>
        <w:t>щий фосфорно-кальциевый обмен. Отсутствие ви</w:t>
        <w:softHyphen/>
        <w:t>тамина Д приводит к нарушению обмена веществ. В таких случаях (например, во время полярной ночи на крайнем Севере) применяется искусственное облучение ультрафиолетом как в лечебных целях, так и для общего закаливания организм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збыточное ультрафиолетовое облучение во вре</w:t>
        <w:softHyphen/>
        <w:t>мя высокой солнечной активности вызывает воспа</w:t>
        <w:softHyphen/>
        <w:t>лительную реакцию кожи, сопровождающуюся зу</w:t>
        <w:softHyphen/>
        <w:t>дом, отечностью, иногда образованием пузырей и рядом изменений в коже и в более глубоко располо</w:t>
        <w:softHyphen/>
        <w:t>женных органа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лительное действие ультрафиолетовых лучей ускоряет старение кожи, создает условия для зло</w:t>
        <w:softHyphen/>
        <w:t>качественного перерождения клеток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льтрафиолетовое излучение от мощных искусст</w:t>
        <w:softHyphen/>
        <w:t>венных источников (святящаяся плазма сварочной дуги, дуговой лампы, дугового разряда короткого замыкания и т. п.) вызывает острые поражения глаз — электроофтальмию. Через несколько часов после воздействия появляется слезотечение, спазм век, резь и боль в глазах, покраснение и воспаление кожи и слизистой оболочки век. Подобное явление наблю</w:t>
        <w:softHyphen/>
        <w:t>дается также в снежных горах из-за высокого содер</w:t>
        <w:softHyphen/>
        <w:t>жания ультрафиолета в солнечном свет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производственных условиях устанавливаются санитарные нормы интенсивности ультрафиолето</w:t>
        <w:softHyphen/>
        <w:t>вого облучения, обязательным является примене</w:t>
        <w:softHyphen/>
        <w:t>ние защитных средств (очки, маски, экраны) при работе с ультрафиолето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38:00Z</dcterms:created>
  <dc:creator>mixel</dc:creator>
  <dc:description/>
  <dc:language>en-US</dc:language>
  <cp:lastModifiedBy>mixel</cp:lastModifiedBy>
  <cp:lastPrinted>2003-12-04T02:18:00Z</cp:lastPrinted>
  <dcterms:modified xsi:type="dcterms:W3CDTF">2003-12-03T23:20:00Z</dcterms:modified>
  <cp:revision>4</cp:revision>
  <dc:subject/>
  <dc:title>37</dc:title>
</cp:coreProperties>
</file>